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14625</wp:posOffset>
            </wp:positionH>
            <wp:positionV relativeFrom="paragraph">
              <wp:posOffset>-342900</wp:posOffset>
            </wp:positionV>
            <wp:extent cx="6858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44" r="-16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 xml:space="preserve">СОБРАНИЕ </w:t>
      </w:r>
      <w:r>
        <w:rPr>
          <w:szCs w:val="28"/>
        </w:rPr>
        <w:t>ПРЕДСТАВИТЕЛЕЙ</w: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>
          <w:rFonts w:eastAsia="Arial"/>
          <w:szCs w:val="28"/>
        </w:rPr>
        <w:t xml:space="preserve"> </w:t>
      </w:r>
      <w:r>
        <w:rPr>
          <w:szCs w:val="28"/>
        </w:rPr>
        <w:t>сельского по</w:t>
      </w:r>
      <w:r>
        <w:rPr/>
        <w:t>селения Майское муниципального района Пестравский</w:t>
        <w:br/>
        <w:t>САМАРСКОЙ     ОБЛАСТ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  <w:tab/>
        <w:t xml:space="preserve">        </w:t>
      </w: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О внесении изменений в решение Собрания представителей сельского поселения Майско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муниципального района Пестравский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bCs/>
          <w:sz w:val="32"/>
        </w:rPr>
        <w:t xml:space="preserve">Самарской области </w:t>
      </w:r>
    </w:p>
    <w:p>
      <w:pPr>
        <w:pStyle w:val="Normal"/>
        <w:tabs>
          <w:tab w:val="clear" w:pos="708"/>
          <w:tab w:val="left" w:pos="249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О бюджете сельского поселения Майское</w:t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 xml:space="preserve">       муниципального района Пестравский 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 xml:space="preserve">    Самарской области на 2016год.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</w:rPr>
      </w:pPr>
      <w:r>
        <w:rPr>
          <w:sz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8205" w:leader="none"/>
        </w:tabs>
        <w:rPr>
          <w:sz w:val="28"/>
        </w:rPr>
      </w:pPr>
      <w:r>
        <w:rPr>
          <w:sz w:val="28"/>
        </w:rPr>
        <w:t>От    30 декабря    2016г                                                №23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Статья 1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нести в решение Собрания представителей сельского поселения Майское муниципального района Пестравский Самарской области от 28 декабря 2015года № 17 « О бюджете сельского поселения Майское муниципального района Пестравский Самарской области на 2016год.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едующие изменения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В статье 1:</w:t>
      </w:r>
    </w:p>
    <w:p>
      <w:pPr>
        <w:pStyle w:val="Normal"/>
        <w:jc w:val="both"/>
        <w:rPr/>
      </w:pPr>
      <w:r>
        <w:rPr>
          <w:sz w:val="28"/>
        </w:rPr>
        <w:t>сумму доходов- 10927,819 тыс. руб., заменить суммой «14018,444 »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умму расходов- 11683,013тыс. руб., заменить суммой «14773,638 »</w:t>
      </w:r>
    </w:p>
    <w:p>
      <w:pPr>
        <w:pStyle w:val="Normal"/>
        <w:tabs>
          <w:tab w:val="clear" w:pos="708"/>
          <w:tab w:val="left" w:pos="2805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ефицит                -755,194 тыс.руб.</w:t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В статьи 4 об  объеме  безвозмездных поступлений в бюджет сельского поселения Майское, получаемого из областного бюдже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2016 году в сумме 3323,9тыс.руб.,заменить суммой «3572,5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3. В статьи 5 об  объеме  муниципального дорожного фонда сельского поселения Майское, получаемого из областного бюджета:</w:t>
      </w:r>
    </w:p>
    <w:p>
      <w:pPr>
        <w:pStyle w:val="Normal"/>
        <w:jc w:val="both"/>
        <w:rPr/>
      </w:pPr>
      <w:r>
        <w:rPr>
          <w:sz w:val="28"/>
        </w:rPr>
        <w:t>В 2016 году в сумме 4593,779 тыс.руб.,заменить суммой «6128,489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4.В статье 8 в  расходной части бюджета резервный фонд в 2016 сумму 100,0тыс.руб.,заменить суммой «1,0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5.В статье 9 по сумме  доходов бюджета сельского поселения Майское муниципального района Пестравский Самарской области на 2016год по кодам видов доходов, подвидов доходов, классификации операций сектора государственного управления, относящихся к доходам бюджета, Приложение 4,изложить в новой редакции, прилагается  к настоящему Решению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6.В статье 10 ведомственную структуру расходов  бюджета сельского поселения Майское  муниципального района Пестравский Самарской области  на 2016год,  Приложение 5,изложить в новой редакции, прилагается 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В статье 11 о  перечне программ сельского поселения  Майское муниципального района Пестравский Самарской области, финансирование которых предусмотрено расходной частью бюджета сельского поселения Майское муниципального района  Пестравский Самарской области на 2016год, Приложение 6,изложить в новой редакции, прилагается к настоящему Решению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В статье 12 по расходам бюджета сельского поселения Майское муниципального района Пестравский Самарской области на 2016год по целевым статьям (муниципальным программам сельского поселения Майское и непрограммным направлениям деятельности), группам и подгруппам видов расходов классификации расходов бюджета</w:t>
      </w:r>
      <w:r>
        <w:rPr>
          <w:b/>
          <w:sz w:val="28"/>
        </w:rPr>
        <w:t xml:space="preserve"> </w:t>
      </w:r>
      <w:r>
        <w:rPr>
          <w:sz w:val="28"/>
        </w:rPr>
        <w:t>сельского поселения Майское,  Приложение 7, изложить в новой редакции, прилагается 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9.В статье 13 объем межбюджетных трансфертов, направляемых из бюджета поселения Майское в бюджет муниципального рай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2016году 1505,2т.руб.,заменить суммой  «504,0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0.В статье 16  об источниках  внутреннего финансирования дефицита бюджета сельского поселения Майское  муниципального района Пестравский на 2016г,  Приложение 8, изложить в новой редакции, прилагается  к настоящему Решению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стоящее решение вступает в законную силу со дня его официального опубликования в районной газете « Степь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сельского поселения                                               П.В.Ланкин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Майское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1:29:00Z</dcterms:created>
  <dc:creator> </dc:creator>
  <dc:description/>
  <cp:keywords/>
  <dc:language>en-US</dc:language>
  <cp:lastModifiedBy>MAY-1</cp:lastModifiedBy>
  <cp:lastPrinted>2012-11-14T13:20:00Z</cp:lastPrinted>
  <dcterms:modified xsi:type="dcterms:W3CDTF">2017-01-23T11:42:00Z</dcterms:modified>
  <cp:revision>82</cp:revision>
  <dc:subject/>
  <dc:title/>
</cp:coreProperties>
</file>